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Calibri" w:hAnsi="Calibri" w:cs="Calibri" w:asciiTheme="minorHAnsi" w:cstheme="minorHAnsi" w:hAnsiTheme="minorHAnsi"/>
          <w:sz w:val="24"/>
          <w:szCs w:val="24"/>
        </w:rPr>
      </w:pPr>
      <w:bookmarkStart w:id="0" w:name="_Toc176774080"/>
      <w:r>
        <w:rPr>
          <w:rFonts w:cs="Calibri" w:ascii="Calibri" w:hAnsi="Calibri" w:asciiTheme="minorHAnsi" w:cstheme="minorHAnsi" w:hAnsiTheme="minorHAnsi"/>
          <w:sz w:val="24"/>
          <w:szCs w:val="24"/>
        </w:rPr>
        <w:t>Scrip Master format</w:t>
      </w:r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4772"/>
      </w:tblGrid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206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b/>
                <w:b/>
                <w:bCs/>
                <w:color w:val="F2F2F2"/>
                <w:sz w:val="22"/>
                <w:szCs w:val="22"/>
                <w:lang w:eastAsia="en-IN"/>
              </w:rPr>
            </w:pPr>
            <w:bookmarkStart w:id="1" w:name="_Hlk8659817"/>
            <w:r>
              <w:rPr>
                <w:rFonts w:eastAsia="Times New Roman" w:cs="Calibri" w:cstheme="minorHAnsi"/>
                <w:b/>
                <w:bCs/>
                <w:color w:val="F2F2F2"/>
                <w:sz w:val="22"/>
                <w:szCs w:val="22"/>
                <w:lang w:val="en-US" w:eastAsia="en-IN"/>
              </w:rPr>
              <w:t>Name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206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b/>
                <w:b/>
                <w:bCs/>
                <w:color w:val="F2F2F2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b/>
                <w:bCs/>
                <w:color w:val="F2F2F2"/>
                <w:sz w:val="22"/>
                <w:szCs w:val="22"/>
                <w:lang w:val="en-US" w:eastAsia="en-IN"/>
              </w:rPr>
              <w:t>Type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n-IN"/>
              </w:rPr>
              <w:t>SCRIP_&lt;ddmmyy&gt;.TX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bookmarkStart w:id="2" w:name="_Hlk8659817"/>
            <w:r>
              <w:rPr>
                <w:rFonts w:cs="Calibri" w:cstheme="minorHAnsi"/>
                <w:bCs/>
                <w:sz w:val="22"/>
                <w:szCs w:val="22"/>
              </w:rPr>
              <w:t>Pipe separated (|)</w:t>
            </w:r>
            <w:bookmarkEnd w:id="2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0"/>
        <w:gridCol w:w="2608"/>
        <w:gridCol w:w="1343"/>
        <w:gridCol w:w="4364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206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b/>
                <w:b/>
                <w:bCs/>
                <w:color w:val="F2F2F2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b/>
                <w:bCs/>
                <w:color w:val="F2F2F2"/>
                <w:sz w:val="22"/>
                <w:szCs w:val="22"/>
                <w:lang w:eastAsia="en-IN"/>
              </w:rPr>
              <w:t>Sr N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206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b/>
                <w:b/>
                <w:bCs/>
                <w:color w:val="F2F2F2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b/>
                <w:bCs/>
                <w:color w:val="F2F2F2"/>
                <w:sz w:val="22"/>
                <w:szCs w:val="22"/>
                <w:lang w:eastAsia="en-IN"/>
              </w:rPr>
              <w:t>Field Nam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206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b/>
                <w:b/>
                <w:bCs/>
                <w:color w:val="F2F2F2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b/>
                <w:bCs/>
                <w:color w:val="F2F2F2"/>
                <w:sz w:val="22"/>
                <w:szCs w:val="22"/>
                <w:lang w:eastAsia="en-IN"/>
              </w:rPr>
              <w:t>Length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206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b/>
                <w:b/>
                <w:bCs/>
                <w:color w:val="F2F2F2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b/>
                <w:bCs/>
                <w:color w:val="F2F2F2"/>
                <w:sz w:val="22"/>
                <w:szCs w:val="22"/>
                <w:lang w:eastAsia="en-IN"/>
              </w:rPr>
              <w:t>Description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Scrip Code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Long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cs="Calibri" w:cstheme="minorHAnsi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Calibri" w:cstheme="minorHAnsi"/>
                <w:color w:val="000000" w:themeColor="text1"/>
                <w:sz w:val="22"/>
                <w:szCs w:val="22"/>
                <w:lang w:eastAsia="en-IN"/>
              </w:rPr>
              <w:t>Numeric identifier assigned to a security.</w:t>
            </w: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br/>
            </w:r>
            <w:r>
              <w:rPr>
                <w:rFonts w:cs="Calibri" w:cstheme="minorHAnsi"/>
                <w:bCs/>
                <w:color w:val="000000"/>
                <w:sz w:val="22"/>
                <w:szCs w:val="22"/>
                <w:u w:val="single"/>
              </w:rPr>
              <w:t>For ETI API usage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 w:themeColor="text1"/>
                <w:sz w:val="22"/>
                <w:szCs w:val="22"/>
              </w:rPr>
              <w:t>The field corresponds to SimpleSecurityID(30048) required for the order and Trade management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Exchange-code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Char [4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>The Exchange Identifier</w:t>
              <w:br/>
              <w:t>Possible Values - BSE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Scrip Id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Char [11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 w:themeColor="text1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 w:themeColor="text1"/>
                <w:sz w:val="22"/>
                <w:szCs w:val="22"/>
                <w:lang w:eastAsia="en-IN"/>
              </w:rPr>
              <w:t>This will contain Symbol of Securi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Scrip Name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Char [3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>The Full name of the Security</w:t>
              <w:br/>
            </w:r>
          </w:p>
        </w:tc>
      </w:tr>
      <w:tr>
        <w:trPr>
          <w:trHeight w:val="4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 xml:space="preserve">Partition ID and Product ID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Char [19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bCs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>The format for the field is</w:t>
              <w:br/>
              <w:t xml:space="preserve">[PartitionID(5 char)- [Product ID(5char)] 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bCs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>Eg. 2-201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cstheme="minorHAnsi"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/>
                <w:bCs/>
                <w:color w:val="000000" w:themeColor="text1"/>
                <w:sz w:val="22"/>
                <w:szCs w:val="22"/>
                <w:u w:val="single"/>
              </w:rPr>
              <w:t>For ETI API Usage</w:t>
              <w:br/>
            </w:r>
            <w:r>
              <w:rPr>
                <w:rFonts w:cs="Calibri" w:cstheme="minorHAnsi"/>
                <w:bCs/>
                <w:color w:val="000000" w:themeColor="text1"/>
                <w:sz w:val="22"/>
                <w:szCs w:val="22"/>
              </w:rPr>
              <w:t xml:space="preserve">Partition ID -The field is required for trading through ETI API. 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/>
                <w:bCs/>
                <w:color w:val="000000" w:themeColor="text1"/>
                <w:sz w:val="22"/>
                <w:szCs w:val="22"/>
              </w:rPr>
              <w:t xml:space="preserve">Product ID - Unique numeric Identifier for Product. 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/>
                <w:bCs/>
                <w:color w:val="000000" w:themeColor="text1"/>
                <w:sz w:val="22"/>
                <w:szCs w:val="22"/>
              </w:rPr>
              <w:t>For example - value in this field shall be 2-201 In above example the value before ‘-’ denotes partition number which is 2. And value after‘-’ denotes product ID which is 20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 w:themeColor="text1"/>
                <w:sz w:val="22"/>
                <w:szCs w:val="22"/>
              </w:rPr>
              <w:t>The Product ID (MarketSegmentID [1300])  Partition ID [5948] for the security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Instrument Typ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Char [1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bCs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E for Equity trading 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bCs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>D for Debt scrips being traded on Dirty Pri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 w:cstheme="minorHAnsi"/>
                <w:bCs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>C for Debt scrips being traded on Clean Price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Group Name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2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>The Settlement group of the Security - For F, G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Scrip Type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The Type of the security: Demat – D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>Face Valu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Long Long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Face value of the Security (in pais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For example: 10 shall be displayed as 1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Market Lot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Long Long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The Lot size of the security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Tick Size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Float(3,2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Tick Size of the security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BSE Exclusive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[1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 xml:space="preserve">Y – BSE Exclusive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N – BSE Non-exclusive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Status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The trading status of the security</w:t>
              <w:br/>
              <w:t>Possible Values</w:t>
              <w:br/>
              <w:t xml:space="preserve">Active – A </w:t>
              <w:br/>
              <w:t xml:space="preserve">Suspend – S </w:t>
              <w:br/>
              <w:t>Inactive – I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Ex-Div Date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 xml:space="preserve">Ex Div date for the security. </w:t>
              <w:br/>
              <w:t>Format: YYYY-MM-DD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No Del. End date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No Delivery end Date for security.</w:t>
              <w:br/>
              <w:t>Format: YYYY-MM-DD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No Del. Start Date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No Delivery Start Date for security.</w:t>
              <w:br/>
              <w:t>Format: YYYY-MM-DD</w:t>
            </w:r>
          </w:p>
        </w:tc>
      </w:tr>
      <w:tr>
        <w:trPr>
          <w:trHeight w:val="25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New Tick Siz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6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For scrips with Instrument type as ‘E’, tick size shall be same as that displayed in field no 11.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For scrips with Instrument type as ‘D’, tick size shall be same as that displayed in field no 11.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For scrips with Instrument type as ‘C’, new tick size as applicable for scrips to be traded on clean price.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/>
                <w:color w:val="000000"/>
                <w:sz w:val="22"/>
                <w:szCs w:val="22"/>
              </w:rPr>
              <w:t>NOTE:- Mandatory change for members who trade in Clean price based Debt scrips.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ISIN CODE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9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ISIN code for the security</w:t>
            </w:r>
          </w:p>
        </w:tc>
      </w:tr>
      <w:tr>
        <w:trPr>
          <w:trHeight w:val="17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Call Auction Indicator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Short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 xml:space="preserve">Indicator to identity the type of call auction session in which security participate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 xml:space="preserve">0 - Not part of pre-open call auction.               </w:t>
              <w:br/>
              <w:t>1- Special Pre open session (SPOS – IPO scrip)</w:t>
              <w:br/>
              <w:t>2- Special Pre open session (SPOS – Relist scrip)</w:t>
              <w:br/>
              <w:t>3- Periodic call auction session (PCAS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4 - Special Call Auction session (For Investment companies (ICs) and Investment Holding Companies (IHCs) scrip)</w:t>
              <w:br/>
              <w:t>90- Pre open call auction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BC Start Date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 xml:space="preserve">Book closure Start Date for security </w:t>
              <w:br/>
              <w:t>Format: YYYY-MM-DD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Ex Bonus Date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Ex Bonus Date</w:t>
              <w:br/>
              <w:t>Format: YYYY-MM-DD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Ex Right Date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Ex Right Date</w:t>
              <w:br/>
              <w:t xml:space="preserve">Format: YYYY-MM-DD 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 xml:space="preserve">Security Type Flag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  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Security Type Flag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EQ – Equity Security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MF – Mutual Funds</w:t>
            </w:r>
          </w:p>
          <w:p>
            <w:pPr>
              <w:pStyle w:val="Normal"/>
              <w:widowControl w:val="false"/>
              <w:spacing w:lineRule="auto" w:line="254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DB – Debt Securitie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GS – Government Securities</w:t>
            </w:r>
          </w:p>
        </w:tc>
      </w:tr>
      <w:tr>
        <w:trPr>
          <w:trHeight w:val="2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highlight w:val="yellow"/>
                <w:lang w:eastAsia="en-IN"/>
              </w:rPr>
            </w:pPr>
            <w:r>
              <w:rPr>
                <w:rFonts w:cs="Calibri" w:cstheme="minorHAnsi"/>
                <w:sz w:val="22"/>
                <w:szCs w:val="22"/>
              </w:rPr>
              <w:t>Graded Surveillance Measure (GSM) / S+ Fla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highlight w:val="yellow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Short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100 - Not Applicable in case of non-GSM, non-S+ scrip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b/>
                <w:b/>
                <w:sz w:val="22"/>
                <w:szCs w:val="22"/>
              </w:rPr>
            </w:pPr>
            <w:r>
              <w:rPr>
                <w:rFonts w:cs="Calibri" w:cstheme="minorHAnsi"/>
                <w:b/>
                <w:sz w:val="22"/>
                <w:szCs w:val="22"/>
              </w:rPr>
              <w:t xml:space="preserve">In case if the scrip is GSM identified then, 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0 - Scrips in GSM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1 - Stage 1 of GSM scrip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2 - Stage 2 of GSM scrip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3 - Stage 3 of GSM scrip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4 - Stage 4 of GSM scrip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5 - Stage 5 of GSM scrip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6 - Stage 6 of GSM scrip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b/>
                <w:b/>
                <w:sz w:val="22"/>
                <w:szCs w:val="22"/>
              </w:rPr>
            </w:pPr>
            <w:r>
              <w:rPr>
                <w:rFonts w:cs="Calibri" w:cstheme="minorHAnsi"/>
                <w:b/>
                <w:sz w:val="22"/>
                <w:szCs w:val="22"/>
              </w:rPr>
              <w:t xml:space="preserve">In case if the scrip is identified as S+ then, 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0 - Stage 0 of S+ scrip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1 - Stage 1 of S+ scrip</w:t>
            </w:r>
          </w:p>
          <w:p>
            <w:pPr>
              <w:pStyle w:val="Normal"/>
              <w:widowControl w:val="false"/>
              <w:spacing w:lineRule="auto" w:line="254" w:before="0" w:after="0"/>
              <w:ind w:left="256" w:hanging="0"/>
              <w:rPr>
                <w:rFonts w:cs="Calibri" w:cstheme="minorHAnsi"/>
                <w:sz w:val="22"/>
                <w:szCs w:val="22"/>
              </w:rPr>
            </w:pPr>
            <w:r>
              <w:rPr>
                <w:rFonts w:cs="Calibri" w:cstheme="minorHAnsi"/>
                <w:sz w:val="22"/>
                <w:szCs w:val="22"/>
              </w:rPr>
              <w:t>2 - Stage 2 of S+ scrip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bCs/>
                <w:color w:val="000000"/>
                <w:sz w:val="22"/>
                <w:szCs w:val="22"/>
              </w:rPr>
              <w:t>BC End Da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 xml:space="preserve">  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Char [1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Book closure End Date for security</w:t>
              <w:br/>
              <w:t>Format: YYYY-MM-DD</w:t>
            </w:r>
          </w:p>
        </w:tc>
      </w:tr>
      <w:tr>
        <w:trPr>
          <w:trHeight w:val="5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Settlement Typ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 xml:space="preserve">  </w:t>
            </w:r>
            <w:r>
              <w:rPr>
                <w:rFonts w:cs="Calibri" w:cstheme="minorHAnsi"/>
                <w:color w:val="000000"/>
                <w:sz w:val="22"/>
                <w:szCs w:val="22"/>
              </w:rPr>
              <w:t>Short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  <w:lang w:eastAsia="en-IN"/>
              </w:rPr>
              <w:t>0 for T+0 Settleme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 w:cstheme="minorHAnsi"/>
                <w:color w:val="000000"/>
                <w:sz w:val="22"/>
                <w:szCs w:val="22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1 for T+1 settlement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2 for T+2 Settlement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Fill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VarChar [1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Not Used (Default Value 0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Fill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VarChar [1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Not Used (Default Value 0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  <w:t>2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Fill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VarChar [20]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 w:cstheme="minorHAnsi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libri" w:cstheme="minorHAnsi"/>
                <w:color w:val="000000"/>
                <w:sz w:val="22"/>
                <w:szCs w:val="22"/>
              </w:rPr>
              <w:t>Not Used (Default Value 0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668812973"/>
    </w:sdtPr>
    <w:sdtContent>
      <w:p>
        <w:pPr>
          <w:pStyle w:val="Footer"/>
          <w:rPr/>
        </w:pPr>
        <w:r>
          <w:rPr>
            <w:i/>
            <w:iCs/>
          </w:rPr>
          <w:t>Updated as of 10-12-2024</w:t>
        </w:r>
        <w:r>
          <w:rPr/>
          <w:t xml:space="preserve"> </w:t>
          <w:tab/>
          <w:tab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759a8"/>
    <w:pPr>
      <w:widowControl/>
      <w:bidi w:val="0"/>
      <w:spacing w:lineRule="auto" w:line="264" w:before="0" w:after="120"/>
      <w:jc w:val="left"/>
    </w:pPr>
    <w:rPr>
      <w:rFonts w:eastAsia="" w:eastAsiaTheme="minorEastAsia" w:ascii="Calibri" w:hAnsi="Calibri" w:cs=""/>
      <w:color w:val="auto"/>
      <w:kern w:val="0"/>
      <w:sz w:val="20"/>
      <w:szCs w:val="20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116f6"/>
    <w:pPr>
      <w:keepNext w:val="true"/>
      <w:keepLines/>
      <w:spacing w:lineRule="auto" w:line="276"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759a8"/>
    <w:rPr>
      <w:rFonts w:eastAsia="" w:eastAsiaTheme="minorEastAsia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759a8"/>
    <w:rPr>
      <w:rFonts w:eastAsia="" w:eastAsiaTheme="minorEastAsia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759a8"/>
    <w:rPr>
      <w:rFonts w:ascii="Segoe UI" w:hAnsi="Segoe UI" w:eastAsia="" w:cs="Segoe UI" w:eastAsiaTheme="minorEastAsia"/>
      <w:sz w:val="18"/>
      <w:szCs w:val="1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f116f6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59a8"/>
    <w:pPr>
      <w:spacing w:before="0" w:after="120"/>
      <w:ind w:left="720" w:hanging="0"/>
      <w:contextualSpacing/>
    </w:pPr>
    <w:rPr/>
  </w:style>
  <w:style w:type="paragraph" w:styleId="Default" w:customStyle="1">
    <w:name w:val="Default"/>
    <w:qFormat/>
    <w:rsid w:val="004759a8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en-IN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759a8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759a8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759a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Klassify>
  <SNO>1</SNO>
  <KDate>2022-03-29 17:08:18</KDate>
  <Classification>BSE - PUBLIC</Classification>
  <HostName>BSEF23ED019A</HostName>
  <Domain_User>BSELTD/afreen.mir</Domain_User>
  <IPAdd>10.228.93.19</IPAdd>
  <FilePath>C:\Users\afreen.mir\Desktop\New folder\Scrip Master File Format _250222.docx</FilePath>
  <KID>F4939FF3E836637841704981427772</KID>
  <UniqueName/>
  <Suggested/>
  <Justification/>
</Klassify>
</file>

<file path=customXml/itemProps1.xml><?xml version="1.0" encoding="utf-8"?>
<ds:datastoreItem xmlns:ds="http://schemas.openxmlformats.org/officeDocument/2006/customXml" ds:itemID="{36CED7FE-8D5C-4A7C-B2B0-59958AFAC62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42E306-9D56-48EF-B3B8-23D0A6E7879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1</Pages>
  <Words>603</Words>
  <Characters>3439</Characters>
  <CharactersWithSpaces>403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13:00Z</dcterms:created>
  <dc:creator>Omkar Wanage</dc:creator>
  <dc:description/>
  <dc:language>en-US</dc:language>
  <cp:lastModifiedBy>Omkar Wanage</cp:lastModifiedBy>
  <cp:lastPrinted>2022-03-31T11:34:00Z</cp:lastPrinted>
  <dcterms:modified xsi:type="dcterms:W3CDTF">2024-12-09T13:29:00Z</dcterms:modified>
  <cp:revision>21</cp:revision>
  <dc:subject/>
  <dc:title>Scrip Master File Format _3006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BSE - PUBLIC</vt:lpwstr>
  </property>
  <property fmtid="{D5CDD505-2E9C-101B-9397-08002B2CF9AE}" pid="3" name="KID">
    <vt:lpwstr>F4939FF3E836637841704981427772</vt:lpwstr>
  </property>
  <property fmtid="{D5CDD505-2E9C-101B-9397-08002B2CF9AE}" pid="4" name="Rules">
    <vt:lpwstr/>
  </property>
</Properties>
</file>