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bookmarkStart w:id="0" w:name="_Toc176774081"/>
      <w:r>
        <w:rPr>
          <w:rFonts w:cs="Calibri" w:ascii="Calibri" w:hAnsi="Calibri" w:asciiTheme="minorHAnsi" w:cstheme="minorHAnsi" w:hAnsiTheme="minorHAnsi"/>
          <w:sz w:val="24"/>
          <w:szCs w:val="24"/>
        </w:rPr>
        <w:t>Standardized Scrip Master File format</w:t>
      </w:r>
      <w:bookmarkEnd w:id="0"/>
      <w:r>
        <w:rPr>
          <w:rFonts w:cs="Calibri" w:ascii="Calibri" w:hAnsi="Calibri" w:asciiTheme="minorHAnsi" w:cstheme="minorHAnsi" w:hAnsiTheme="minorHAnsi"/>
          <w:sz w:val="24"/>
          <w:szCs w:val="24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1"/>
        <w:gridCol w:w="6106"/>
        <w:gridCol w:w="719"/>
      </w:tblGrid>
      <w:tr>
        <w:trPr>
          <w:trHeight w:val="31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b/>
                <w:b/>
                <w:bCs/>
                <w:color w:val="F2F2F2"/>
                <w:lang w:eastAsia="en-IN"/>
              </w:rPr>
            </w:pPr>
            <w:r>
              <w:rPr>
                <w:rFonts w:cs="Calibri" w:cstheme="minorHAnsi"/>
                <w:b/>
                <w:bCs/>
                <w:color w:val="F2F2F2"/>
                <w:lang w:eastAsia="en-IN"/>
              </w:rPr>
              <w:t xml:space="preserve">File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b/>
                <w:b/>
                <w:bCs/>
                <w:color w:val="F2F2F2"/>
                <w:lang w:eastAsia="en-IN"/>
              </w:rPr>
            </w:pPr>
            <w:r>
              <w:rPr>
                <w:rFonts w:cs="Calibri" w:cstheme="minorHAnsi"/>
                <w:b/>
                <w:bCs/>
                <w:color w:val="F2F2F2"/>
                <w:lang w:eastAsia="en-IN"/>
              </w:rPr>
              <w:t>Nam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b/>
                <w:b/>
                <w:bCs/>
                <w:color w:val="F2F2F2"/>
                <w:lang w:eastAsia="en-IN"/>
              </w:rPr>
            </w:pPr>
            <w:r>
              <w:rPr>
                <w:rFonts w:cs="Calibri" w:cstheme="minorHAnsi"/>
                <w:b/>
                <w:bCs/>
                <w:color w:val="F2F2F2"/>
                <w:lang w:eastAsia="en-IN"/>
              </w:rPr>
              <w:t>Type</w:t>
            </w:r>
          </w:p>
        </w:tc>
      </w:tr>
      <w:tr>
        <w:trPr>
          <w:trHeight w:val="3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color w:val="000000"/>
                <w:lang w:eastAsia="en-IN"/>
              </w:rPr>
            </w:pPr>
            <w:r>
              <w:rPr>
                <w:rFonts w:cs="Calibri" w:cstheme="minorHAnsi"/>
                <w:color w:val="000000"/>
                <w:lang w:eastAsia="en-IN"/>
              </w:rPr>
              <w:t xml:space="preserve">Scrip Master File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bCs/>
              </w:rPr>
            </w:pPr>
            <w:r>
              <w:rPr>
                <w:rFonts w:cs="Calibri" w:cstheme="minorHAnsi"/>
                <w:bCs/>
              </w:rPr>
              <w:t>BSE_EQ_SCRIP_DDMMYYYY.csv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cs="Calibri" w:cstheme="minorHAnsi"/>
                <w:color w:val="000000"/>
                <w:lang w:eastAsia="en-IN"/>
              </w:rPr>
            </w:pPr>
            <w:r>
              <w:rPr>
                <w:rFonts w:cs="Calibri" w:cstheme="minorHAnsi"/>
                <w:color w:val="000000"/>
                <w:lang w:eastAsia="en-IN"/>
              </w:rPr>
              <w:t>CS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1"/>
        <w:gridCol w:w="1856"/>
        <w:gridCol w:w="2605"/>
        <w:gridCol w:w="1796"/>
        <w:gridCol w:w="2218"/>
      </w:tblGrid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F2F2F2"/>
              </w:rPr>
            </w:pPr>
            <w:r>
              <w:rPr>
                <w:rFonts w:eastAsia="Times New Roman" w:cs="Times New Roman"/>
                <w:color w:val="F2F2F2"/>
              </w:rPr>
              <w:t>S. N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F2F2F2"/>
              </w:rPr>
            </w:pPr>
            <w:r>
              <w:rPr>
                <w:rFonts w:cs="Calibri"/>
                <w:color w:val="F2F2F2"/>
              </w:rPr>
              <w:t>Field Nam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F2F2F2"/>
              </w:rPr>
            </w:pPr>
            <w:r>
              <w:rPr>
                <w:rFonts w:eastAsia="Times New Roman" w:cs="Times New Roman"/>
                <w:color w:val="F2F2F2"/>
              </w:rPr>
              <w:t>Descrip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F2F2F2"/>
              </w:rPr>
            </w:pPr>
            <w:r>
              <w:rPr>
                <w:rFonts w:eastAsia="Times New Roman" w:cs="Times New Roman"/>
                <w:color w:val="F2F2F2"/>
              </w:rPr>
              <w:t>Data typ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F2F2F2"/>
              </w:rPr>
            </w:pPr>
            <w:r>
              <w:rPr>
                <w:rFonts w:cs="Calibri"/>
                <w:color w:val="FFFFFF" w:themeColor="background1"/>
              </w:rPr>
              <w:t>ISO Ta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crip Cod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umeric identifier assigned to a security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  <w:t>For ETI API usag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is field corresponds to SimpleSecurityID(30048) required for the order and Trade managem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inInstrmI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strike/>
              </w:rPr>
            </w:pPr>
            <w:r>
              <w:rPr>
                <w:rFonts w:cs="Calibri"/>
                <w:color w:val="000000"/>
              </w:rPr>
              <w:t>Security I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is will contain Symbol of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ckrSymb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Group Nam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Settlement group of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3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r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Scrip Nam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Full name of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4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inInstrmNm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ISIN Cod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ISIN code for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SIN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Market Lot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Lot size of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NewBrdLotQt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ace Valu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ace value of the Security (in paisa)</w:t>
              <w:br/>
              <w:t>For example: 10 shall be displayed as 1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arVa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Security Type Flag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ecurity Type Flag</w:t>
              <w:br/>
              <w:t>EQ – Equity Security</w:t>
              <w:br/>
              <w:t>MF – Mutual Funds</w:t>
              <w:br/>
              <w:t>DB – Debt Securities</w:t>
              <w:br/>
              <w:t>GS – Government Securiti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TpFl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ew Tick Siz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or scrips with Instrument type as ‘E’, tick size shall be same as that displayed in field no 5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br/>
              <w:t>For scrips with Instrument type as ‘D’, tick size shall be same as that displayed in field no 58.</w:t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or scrips with Instrument type as ‘C’, new tick size as applicable for scrips to be traded on clean price.</w:t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ote : Mandatory change for members who trade in Clean price based Debt scrip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idIntrv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Graded Surveillance Measure (GSM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0 - Not Applicable in case of non-GSM, non-S+ scrip</w:t>
              <w:br/>
            </w:r>
            <w:r>
              <w:rPr>
                <w:rFonts w:cs="Calibri"/>
                <w:b/>
                <w:bCs/>
                <w:color w:val="000000"/>
              </w:rPr>
              <w:t>In case if the scrip is GSM identified then,</w:t>
            </w:r>
            <w:r>
              <w:rPr>
                <w:rFonts w:cs="Calibri"/>
                <w:color w:val="000000"/>
              </w:rPr>
              <w:br/>
              <w:t>0 - Scrips in GSM</w:t>
              <w:br/>
              <w:t>1 - Stage 1 of GSM scrip</w:t>
              <w:br/>
              <w:t>2 - Stage 2 of GSM scrip</w:t>
              <w:br/>
              <w:t>3 - Stage 3 of GSM scrip</w:t>
              <w:br/>
              <w:t>4 - Stage 4 of GSM scrip</w:t>
              <w:br/>
              <w:t>5 - Stage 5 of GSM scrip</w:t>
              <w:br/>
              <w:t>6 - Stage 6 of GSM scrip</w:t>
              <w:br/>
            </w:r>
            <w:r>
              <w:rPr>
                <w:rFonts w:cs="Calibri"/>
                <w:b/>
                <w:bCs/>
                <w:color w:val="000000"/>
              </w:rPr>
              <w:t>In case if the scrip is identified as S+ then,</w:t>
            </w:r>
            <w:r>
              <w:rPr>
                <w:rFonts w:cs="Calibri"/>
                <w:color w:val="000000"/>
              </w:rPr>
              <w:br/>
              <w:t>0 - Stage 0 of S+ scrip</w:t>
              <w:br/>
              <w:t>1 - Stage 1 of S+ scrip</w:t>
              <w:br/>
              <w:t>2 - Stage 2 of S+ scri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rckgIn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Call Auction Indicator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dicator to identity the type of call auction session in which security participat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br/>
              <w:t xml:space="preserve">0 - Not part of pre-open call auction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- Special Pre open session (SPOS – IPO scrip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- Special Pre open session (SPOS – Relist scrip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- Periodic call auction session (PCAS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4 - Special Call Auction session (For Investment companies (ICs) and Investment Holding Companies (IHCs) scrip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0- Pre open call auc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CallAuctnIn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BC Start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Book closure Start Date for security 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ookClsrStart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BC End Da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Book closure End Date for security 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ookClsrEnd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No Del. Start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o Delivery end Date for security. 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NoDlvryStart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No Del. End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o Delivery Start Date for security. 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NoDlvryEnd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15,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ssdCpt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tdToTra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icR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Nrml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Nrml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OddLot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OddLot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RETDBT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RETDBT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Auctn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AuctnMk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AddtlMkt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AddtlMkt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ctyStsAddtlMkt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lgbltyAddtlMkt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sse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rstPmt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trty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axTradQtyPct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Listg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mvl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admssn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crd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dxPrtcptnIn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AllOrNn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inFil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ettlement Typ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 w:cstheme="minorHAnsi"/>
                <w:color w:val="000000"/>
              </w:rPr>
            </w:pPr>
            <w:r>
              <w:rPr>
                <w:rFonts w:cs="Calibri" w:cstheme="minorHAnsi"/>
                <w:color w:val="000000"/>
                <w:lang w:eastAsia="en-IN"/>
              </w:rPr>
              <w:t>0 for T+0 Settlem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1 for T+1 settlem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  <w:t>2 for T+2 Settlem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  <w:color w:val="000000"/>
              </w:rPr>
              <w:t>Sttlm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Dvd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ght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n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trs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AGMt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GMt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ktMakrSpr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ktMakrMinQt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AddtlInf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Upd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DelFl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pclEx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Exchange-cod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Exchange Identifi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Xch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Partition ID and Product I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format for the field is [PartitionID(5 char)- [Product ID(5char)]</w:t>
              <w:br/>
              <w:t>Eg. 2-2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UnqPdctId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Scrip Typ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he Settlement group of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ctyTp 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Tick Siz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Tick Size of the securit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LOAT (3,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ickSz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BSE Exclusiv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Y – BSE Exclusive</w:t>
              <w:br/>
              <w:t>N – BSE Non-exclusiv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Instrument status fla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he trading status of the security Possible Value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ctive – 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uspend – 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Inactive – 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Ex-Div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x Div date for the security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xDvdd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Ex Bonus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x Bonus Dat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xBns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 xml:space="preserve">Ex Right D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x Right Dat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ormat: YYYY-MM-D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xRghtsD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Instrument Typ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E for Equity trading</w:t>
              <w:br/>
              <w:t>D for Debt scrips being traded on Dirty Price</w:t>
              <w:br/>
              <w:t>C for Debt scrips being traded on Clean Pric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inInstrm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strm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radgPrt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uyBckIn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radToTradIn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dx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dxInstrm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4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inInstrmAttrbt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inLo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25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UndrlygInstrmAsstCls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UndrlygInstrm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UndrlygFinInstrmI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lckDealAllwdFl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(6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strmNm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ktTpAndI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(5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UnitOfMeas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icQtQt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icRg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axPr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inPr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ttlmMt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nitlMrgn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uyInitlMrgnRate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IssePr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LO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axSnglTxnQt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axSnglTxnVa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AsstCls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icNmr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[100]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pcfctn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icDnm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GnlNmr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GnlDnm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LotNmr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LotDnmtr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10,5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DcmlstnPr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rsSttlm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15,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reeFltCptl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ellInitlMrgnRate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atgDtls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FinInstrmClssfctn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pclMrgn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BuySpclMrgnRa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0,4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ellSpclMrgnRa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PreOpnAllwdFlg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ClssfctnTp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MtchgCri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ValMtd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LBMElgblt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</w:rPr>
              <w:t>1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NUMERIC (2,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gmt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</w:rPr>
              <w:t>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3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Cc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</w:rPr>
              <w:t>1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CHAR (3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SttlmCcy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SHOR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 (Available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 (Available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 (Available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 (Available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 (Available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FILLER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cs="Calibri"/>
                <w:color w:val="000000"/>
              </w:rPr>
              <w:t>VARCHAR (5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Rsvd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16834594"/>
    </w:sdtPr>
    <w:sdtContent>
      <w:p>
        <w:pPr>
          <w:pStyle w:val="Footer"/>
          <w:rPr>
            <w:sz w:val="20"/>
            <w:szCs w:val="20"/>
          </w:rPr>
        </w:pPr>
        <w:r>
          <w:rPr>
            <w:i/>
            <w:iCs/>
            <w:sz w:val="20"/>
            <w:szCs w:val="20"/>
          </w:rPr>
          <w:t>Updated as of 10-12-2024</w:t>
        </w:r>
        <w:r>
          <w:rPr>
            <w:sz w:val="20"/>
            <w:szCs w:val="20"/>
          </w:rPr>
          <w:t xml:space="preserve"> </w:t>
          <w:tab/>
          <w:tab/>
          <w:t xml:space="preserve">Page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PAGE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5</w:t>
        </w:r>
        <w:r>
          <w:rPr>
            <w:b/>
            <w:bCs/>
          </w:rPr>
          <w:fldChar w:fldCharType="end"/>
        </w:r>
        <w:r>
          <w:rPr>
            <w:sz w:val="20"/>
            <w:szCs w:val="20"/>
          </w:rPr>
          <w:t xml:space="preserve"> of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NUMPAGES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5</w:t>
        </w:r>
        <w:r>
          <w:rPr>
            <w:b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20674824"/>
    </w:sdtPr>
    <w:sdtContent>
      <w:p>
        <w:pPr>
          <w:pStyle w:val="Footer"/>
          <w:rPr>
            <w:sz w:val="20"/>
            <w:szCs w:val="20"/>
          </w:rPr>
        </w:pPr>
        <w:r>
          <w:rPr>
            <w:i/>
            <w:iCs/>
            <w:sz w:val="20"/>
            <w:szCs w:val="20"/>
          </w:rPr>
          <w:t>Updated as of 10-12-2024</w:t>
        </w:r>
        <w:r>
          <w:rPr>
            <w:sz w:val="20"/>
            <w:szCs w:val="20"/>
          </w:rPr>
          <w:t xml:space="preserve"> </w:t>
          <w:tab/>
          <w:tab/>
          <w:t xml:space="preserve">Page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PAGE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5</w:t>
        </w:r>
        <w:r>
          <w:rPr>
            <w:b/>
            <w:bCs/>
          </w:rPr>
          <w:fldChar w:fldCharType="end"/>
        </w:r>
        <w:r>
          <w:rPr>
            <w:sz w:val="20"/>
            <w:szCs w:val="20"/>
          </w:rPr>
          <w:t xml:space="preserve"> of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NUMPAGES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5</w:t>
        </w:r>
        <w:r>
          <w:rPr>
            <w:b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IN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b7711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Heading1Char"/>
    <w:uiPriority w:val="9"/>
    <w:qFormat/>
    <w:rsid w:val="00db7711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db7711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kern w:val="0"/>
      <w:sz w:val="32"/>
      <w:szCs w:val="32"/>
      <w:lang w:val="en-US"/>
      <w14:ligatures w14:val="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b7711"/>
    <w:rPr>
      <w:rFonts w:eastAsia="" w:eastAsiaTheme="minorEastAsia"/>
      <w:kern w:val="0"/>
      <w:lang w:val="en-US"/>
      <w14:ligatures w14:val="non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b7711"/>
    <w:rPr>
      <w:rFonts w:eastAsia="" w:eastAsiaTheme="minorEastAsia"/>
      <w:kern w:val="0"/>
      <w:lang w:val="en-US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b771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b771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Klassify>
  <SNO>1</SNO>
  <KDate>2024-12-09 18:50:44</KDate>
  <Classification>INTERNAL</Classification>
  <Subclassification/>
  <HostName>BSEF23ED068</HostName>
  <Domain_User>BSELTD/wanage.omkar</Domain_User>
  <IPAdd>10.228.59.68</IPAdd>
  <FilePath>Document1</FilePath>
  <KID>F4939FEAA4BA638693670447506552</KID>
  <UniqueName/>
  <Suggested/>
  <Justification/>
</Klassify>
</file>

<file path=customXml/itemProps1.xml><?xml version="1.0" encoding="utf-8"?>
<ds:datastoreItem xmlns:ds="http://schemas.openxmlformats.org/officeDocument/2006/customXml" ds:itemID="{906A0BFC-BF08-4BAD-8CA3-869074C400B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AEC467D9-1832-4C25-BB22-BB145719927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46</Words>
  <Characters>5967</Characters>
  <CharactersWithSpaces>700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20:00Z</dcterms:created>
  <dc:creator>Omkar Wanage</dc:creator>
  <dc:description/>
  <dc:language>en-US</dc:language>
  <cp:lastModifiedBy>Omkar Wanage</cp:lastModifiedBy>
  <dcterms:modified xsi:type="dcterms:W3CDTF">2024-12-09T13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KID">
    <vt:lpwstr>F4939FEAA4BA638693670447506552</vt:lpwstr>
  </property>
  <property fmtid="{D5CDD505-2E9C-101B-9397-08002B2CF9AE}" pid="4" name="Rules">
    <vt:lpwstr/>
  </property>
</Properties>
</file>